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54"/>
        <w:gridCol w:w="1331"/>
        <w:gridCol w:w="3444"/>
        <w:gridCol w:w="1260"/>
      </w:tblGrid>
      <w:tr>
        <w:trPr>
          <w:tblHeader w:val="true"/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培训内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培训课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老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培训时间</w:t>
            </w:r>
          </w:p>
        </w:tc>
      </w:tr>
      <w:tr>
        <w:trPr>
          <w:trHeight w:val="1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需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人员潜力激活与创造力开发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聘请专家、教授授课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  <w:tr>
        <w:trPr>
          <w:trHeight w:val="9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人员科技论文写作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爱萍，陕西广播电视大学科研处报刊编辑部，副教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  <w:tr>
        <w:trPr>
          <w:trHeight w:val="1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智能教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贺国旗，陕西广播电视大学资源建设与现代教育技术中心副主任，副教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  <w:tr>
        <w:trPr>
          <w:trHeight w:val="13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面深化改革加快转型发展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聘请专家、教授授课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  <w:tr>
        <w:trPr>
          <w:trHeight w:val="1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智能教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贺国旗，陕西广播电视大学资源建设与现代教育技术中心副主任，副教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  <w:tr>
        <w:trPr>
          <w:trHeight w:val="18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诗词鉴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君宽，陕西广播电视大学科研处报刊编辑部主任兼总编辑，西安诗词学会会长，陕西省政府参事室研究员。高级编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  <w:tr>
        <w:trPr>
          <w:trHeight w:val="14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路一带战略分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聘请专家、教授授课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  <w:tr>
        <w:trPr>
          <w:trHeight w:val="12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职业倦怠与调节策略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志选，陕西工商职业学院教务处处长，教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陕西广播电视大学专业技术人员继续教育基地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课程计划表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1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45:00Z</dcterms:created>
  <dc:creator>李广宇</dc:creator>
  <dc:description/>
  <cp:keywords/>
  <dc:language>en-US</dc:language>
  <cp:lastModifiedBy>魏婷</cp:lastModifiedBy>
  <dcterms:modified xsi:type="dcterms:W3CDTF">2016-03-10T07:59:00Z</dcterms:modified>
  <cp:revision>6</cp:revision>
  <dc:subject/>
  <dc:title/>
</cp:coreProperties>
</file>