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度</w:t>
      </w:r>
      <w:r>
        <w:rPr>
          <w:rFonts w:ascii="ˎ̥;Constantia" w:hAnsi="ˎ̥;Constantia" w:cs="宋体;SimSun"/>
          <w:b/>
          <w:bCs/>
          <w:kern w:val="0"/>
          <w:sz w:val="27"/>
          <w:szCs w:val="27"/>
        </w:rPr>
        <w:t>国家开放大学</w:t>
      </w:r>
      <w:r>
        <w:rPr>
          <w:rFonts w:ascii="宋体;SimSun" w:hAnsi="宋体;SimSun" w:cs="宋体;SimSun"/>
          <w:b/>
          <w:sz w:val="30"/>
          <w:szCs w:val="30"/>
        </w:rPr>
        <w:t>开放教育奖学金、“希望的田野”奖学金候选人信息公示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经过陕西广播电视大学奖学金评审领导小组研究审定，现将申报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度</w:t>
      </w:r>
      <w:r>
        <w:rPr>
          <w:rFonts w:ascii="ˎ̥;Constantia" w:hAnsi="ˎ̥;Constantia" w:cs="宋体;SimSun"/>
          <w:bCs/>
          <w:kern w:val="0"/>
          <w:sz w:val="27"/>
          <w:szCs w:val="27"/>
        </w:rPr>
        <w:t>国家开放大学</w:t>
      </w:r>
      <w:r>
        <w:rPr>
          <w:rFonts w:ascii="宋体;SimSun" w:hAnsi="宋体;SimSun" w:cs="宋体;SimSun"/>
          <w:sz w:val="28"/>
          <w:szCs w:val="28"/>
        </w:rPr>
        <w:t>开放教育奖学金、</w:t>
      </w:r>
      <w:r>
        <w:rPr>
          <w:rFonts w:ascii="宋体;SimSun" w:hAnsi="宋体;SimSun" w:cs="宋体;SimSun"/>
          <w:sz w:val="30"/>
          <w:szCs w:val="30"/>
        </w:rPr>
        <w:t>“希望的田野”奖学金</w:t>
      </w:r>
      <w:r>
        <w:rPr>
          <w:rFonts w:ascii="宋体;SimSun" w:hAnsi="宋体;SimSun" w:cs="宋体;SimSun"/>
          <w:sz w:val="28"/>
          <w:szCs w:val="28"/>
        </w:rPr>
        <w:t>学员信息予以公示，公示日期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日——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日。发现虚假信息者请予举报，举报电话：</w:t>
      </w:r>
      <w:r>
        <w:rPr>
          <w:rFonts w:cs="宋体;SimSun" w:ascii="宋体;SimSun" w:hAnsi="宋体;SimSun"/>
          <w:sz w:val="28"/>
          <w:szCs w:val="28"/>
        </w:rPr>
        <w:t>029—81896102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39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陕西广播电视大学教务处</w:t>
      </w:r>
    </w:p>
    <w:p>
      <w:pPr>
        <w:pStyle w:val="Normal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日</w:t>
      </w:r>
      <w:r>
        <w:br w:type="page"/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kern w:val="0"/>
          <w:sz w:val="27"/>
          <w:szCs w:val="27"/>
        </w:rPr>
      </w:pPr>
      <w:r>
        <w:rPr>
          <w:rFonts w:cs="Arial" w:ascii="Arial" w:hAnsi="Arial"/>
          <w:b/>
          <w:bCs/>
          <w:kern w:val="0"/>
          <w:sz w:val="27"/>
          <w:szCs w:val="27"/>
        </w:rPr>
        <w:t>201</w:t>
      </w:r>
      <w:r>
        <w:rPr>
          <w:rFonts w:cs="Arial" w:ascii="Arial" w:hAnsi="Arial"/>
          <w:b/>
          <w:bCs/>
          <w:kern w:val="0"/>
          <w:sz w:val="27"/>
          <w:szCs w:val="27"/>
        </w:rPr>
        <w:t>5</w:t>
      </w:r>
      <w:r>
        <w:rPr>
          <w:rFonts w:ascii="Arial" w:hAnsi="Arial" w:cs="Arial"/>
          <w:b/>
          <w:bCs/>
          <w:kern w:val="0"/>
          <w:sz w:val="27"/>
          <w:szCs w:val="27"/>
        </w:rPr>
        <w:t>年度</w:t>
      </w:r>
      <w:r>
        <w:rPr>
          <w:rFonts w:ascii="ˎ̥;Constantia" w:hAnsi="ˎ̥;Constantia" w:cs="宋体;SimSun"/>
          <w:b/>
          <w:bCs/>
          <w:kern w:val="0"/>
          <w:sz w:val="27"/>
          <w:szCs w:val="27"/>
        </w:rPr>
        <w:t>国家开放大学</w:t>
      </w:r>
      <w:r>
        <w:rPr>
          <w:rFonts w:ascii="Arial" w:hAnsi="Arial" w:cs="Arial"/>
          <w:b/>
          <w:bCs/>
          <w:kern w:val="0"/>
          <w:sz w:val="27"/>
          <w:szCs w:val="27"/>
        </w:rPr>
        <w:t>开放教育</w:t>
      </w:r>
      <w:r>
        <w:rPr>
          <w:rFonts w:ascii="Arial" w:hAnsi="Arial" w:cs="Arial"/>
          <w:b/>
          <w:bCs/>
          <w:kern w:val="0"/>
          <w:sz w:val="27"/>
          <w:szCs w:val="27"/>
        </w:rPr>
        <w:t>奖学金候选人</w:t>
      </w:r>
    </w:p>
    <w:p>
      <w:pPr>
        <w:pStyle w:val="Normal"/>
        <w:widowControl/>
        <w:rPr>
          <w:rFonts w:ascii="Arial" w:hAnsi="Arial" w:cs="Arial"/>
          <w:b/>
          <w:b/>
          <w:bCs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</w:r>
    </w:p>
    <w:tbl>
      <w:tblPr>
        <w:tblW w:w="5850" w:type="pct"/>
        <w:jc w:val="center"/>
        <w:tblInd w:w="0" w:type="dxa"/>
        <w:tblLayout w:type="fixed"/>
        <w:tblCellMar>
          <w:top w:w="30" w:type="dxa"/>
          <w:left w:w="0" w:type="dxa"/>
          <w:bottom w:w="30" w:type="dxa"/>
          <w:right w:w="0" w:type="dxa"/>
        </w:tblCellMar>
      </w:tblPr>
      <w:tblGrid>
        <w:gridCol w:w="679"/>
        <w:gridCol w:w="1592"/>
        <w:gridCol w:w="991"/>
        <w:gridCol w:w="724"/>
        <w:gridCol w:w="1618"/>
        <w:gridCol w:w="925"/>
        <w:gridCol w:w="718"/>
        <w:gridCol w:w="1620"/>
        <w:gridCol w:w="858"/>
      </w:tblGrid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号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号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号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姓名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5833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双林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16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63727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雪莲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3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1937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虎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6158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希文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17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285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萍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3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212069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顺子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206735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玲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18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1256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高军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3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2249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景召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7631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武利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19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6368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思茹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3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1859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鹏辉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7622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利娜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0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20280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梦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3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2057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超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6689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卫华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1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46100126208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张晋熙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3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2241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鑫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6722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波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2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46100126211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樊定兴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3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52644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史倩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6556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晁苇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3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461001462109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陈筱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3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2292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红珊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7335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乐乐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4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11041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蓓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3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2231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宏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7371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苏东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5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6216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婷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2023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沛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6792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翟雪侠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6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6212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柯昌峰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2007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兆停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7183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国阳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7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5783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柄江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4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1653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新平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6449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成瑶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8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596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小雪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4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52818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世利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7136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明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9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599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萍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4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2165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博妮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6457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艳妮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30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586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婷婷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4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2160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艳宁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06983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向军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31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5584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繁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4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1787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寇篮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7585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孟倩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32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593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彦峰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4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1790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穆静静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58408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黎小青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33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569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颖婷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4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52611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志新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6572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邱维华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34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588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媛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4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02380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安安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6999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洪峰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35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20572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凯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5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1539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丹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6986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小拴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36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154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玮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5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51793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玉文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206605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晓荣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37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65201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智伟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02345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拯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7456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魏秀敏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38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6516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雅峰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5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211762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鹏程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7049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希龙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39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6206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卜虹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5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12438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乐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7378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晶晶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40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1040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欣欣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5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02664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志彬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57932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辛晓梅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41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1073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成欣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5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02661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粘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7295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嫣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42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5640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发挥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5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2257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尚军超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07049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小峰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43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586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沙丽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5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2261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红舞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7292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叱晓都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44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56379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冬冬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5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1721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楠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58266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蕾蕾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45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586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苗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6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2133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园园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07215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晶晶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46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535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蓉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6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52768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鹏飞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7374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永妮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47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205639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晓燕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6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52766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毅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06204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魏军升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48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580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小艳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6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2072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筱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7466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洁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49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55949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薛勇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6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61001402218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柱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206978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吕宪花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50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6037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怡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6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61001402223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庞欢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691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邱荣霞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51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6087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卓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6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461001452370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邵鹏涛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7401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云玲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52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6351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勇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6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461001452382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张武斌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07246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聂稳君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53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3291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文雄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6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211820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少毅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9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6763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敏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54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6108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延彩红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6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0325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斌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6209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6"/>
                <w:szCs w:val="21"/>
              </w:rPr>
              <w:t>魏玉格格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55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330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淑娜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7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0426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光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1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7265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晨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56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20377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春杰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7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0508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玉芹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2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57895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苟朋涛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57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400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惠向东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7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0523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聂卫东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3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57488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倪旋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58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411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茸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7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64750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闫立明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4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7338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阿静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59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61001253719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逍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7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0249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简威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5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58168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引弟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60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365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永华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7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0488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小娟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6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6214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舒杨波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61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61001253723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丽美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7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50591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曦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7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9327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青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62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3809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元元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7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200346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薛奇华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934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蕾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63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6010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骁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7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0451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宏艳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08152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飞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64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208639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小艳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7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0447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柳莺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5944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瑞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65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867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安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8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14091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甜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1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59635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晓民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66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867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建喜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8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65306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鑫兴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2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8276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江龙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67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867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薛永东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8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0209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伟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3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7917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瑞瑞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68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1372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佳敏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8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0430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峰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4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9319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鹏程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69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1373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井龙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8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50643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欢欢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5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59097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飞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70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1370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换美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8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50642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苗苗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6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5910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高富海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71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64641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鑫哲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8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9189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拥军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7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59109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闫钊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72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6464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晓伟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8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63802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琳琳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8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461001459386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景建军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73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6468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康海海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8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63866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新翠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9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0822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红梅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74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9777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娜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8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3011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娟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59167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霞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75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985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特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9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63847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盼盼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1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59722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爱娃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76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09973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美玲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9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62642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樊翠荣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2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56100140796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孟伟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77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0992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力强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9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1001462329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梅蕊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3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8183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向阳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78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61083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崇景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9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9448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茜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4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9015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瑞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79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100125477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阳阳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9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60852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静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5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8225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竹梅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80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3767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慧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9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01124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景茹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6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59171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丽丽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81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1001404021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瑞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9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0679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淼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7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795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倩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82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03319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雨夏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9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01114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怡洁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8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5526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春光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83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53687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建武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9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0931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菲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9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205353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梅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84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0970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洁洁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9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1018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琮智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205388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亦婷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85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0966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星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0861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雪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1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5514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祝婉丽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86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3763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薛然元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01423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肖丹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2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5564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吕文梅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87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3721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姣姣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1131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婷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3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5579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梅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88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100125451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东升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0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00665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燕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4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5534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永涛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89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909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云娜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0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00139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米样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5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5547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秋丽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90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20897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文艳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0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00137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建英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6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559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瑞珑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91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334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璐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0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50139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exact" w:line="480" w:before="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张梦桃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7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5583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晓妮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92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4897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俞亚妮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0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0111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阮小涛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8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55445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边旭弟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93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04317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哲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0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211255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博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9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55353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海强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94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4937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页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0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461001262944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史倩楠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561001405572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志坚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95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4941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雨晴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1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461001262945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小芳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1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561001205246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卢淑红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96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4899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敏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1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11405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敏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2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500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世旭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97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6538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柳青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1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11348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洋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3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5344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娜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98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204871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鄢静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1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11388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雨芯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4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201641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少刚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99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204961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骆云瑞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1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11396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姬秀丽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5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14115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彦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0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204687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佑月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1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211180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樊杨杨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6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163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建国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0470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赖凤和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1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211202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聪聪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7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205257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苗苗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2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04597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林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1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561001211192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张瑞平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8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5534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富斌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3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504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炯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1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461001412196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柔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9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5333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畅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4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5043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锐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1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62979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苏红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10061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祝小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5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504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正波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2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63198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竹霞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1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5525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海兵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6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20480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林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2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13546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俊斌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2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5528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素宁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7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5517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信芳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2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9903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行荣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3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5568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月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8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6159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丽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2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208416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杰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4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5508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青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9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6155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秀波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2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9905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杰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5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54019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朝阳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6155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功高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2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4479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闵佳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6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3992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润辉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11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6163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光萍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2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4477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盼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7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400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东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12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10303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瑜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2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04154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若宇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8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03859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梦妮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13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10351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瞿晓丽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2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54607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蓉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03695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分迪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14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55159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滕进霞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2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202073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邱海军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405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欣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15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5482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博闻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3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64820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一锋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01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54268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佩莉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16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4979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长侠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3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64841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毅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02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4129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凡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17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4877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华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3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201972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肖栋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03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461001254051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于倩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18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480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雅兰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3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65105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磊</w:t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04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403868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毅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19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443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宁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05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371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双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20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20493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扬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06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6100126</w:t>
            </w:r>
            <w:r>
              <w:rPr>
                <w:rFonts w:cs="宋体;SimSun" w:ascii="宋体;SimSun" w:hAnsi="宋体;SimSun"/>
                <w:szCs w:val="21"/>
              </w:rPr>
              <w:t>148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怀明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21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20494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吉香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07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6100126</w:t>
            </w:r>
            <w:r>
              <w:rPr>
                <w:rFonts w:cs="宋体;SimSun" w:ascii="宋体;SimSun" w:hAnsi="宋体;SimSun"/>
                <w:szCs w:val="21"/>
              </w:rPr>
              <w:t>1481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吴贻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22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1713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定明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08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6100126</w:t>
            </w:r>
            <w:r>
              <w:rPr>
                <w:rFonts w:cs="宋体;SimSun" w:ascii="宋体;SimSun" w:hAnsi="宋体;SimSun"/>
                <w:szCs w:val="21"/>
              </w:rPr>
              <w:t>1513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小兰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23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1721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欣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09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209784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聪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24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477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玉荣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1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9822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席楠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25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497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喻枭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11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434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晓莉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26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2067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建伟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12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4295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东锋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27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206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阳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13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001404436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庆斌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28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191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伟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14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1001404447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彬然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29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1853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彩英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15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03918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帮城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30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125198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冠霖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3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ˎ̥;Constantia" w:hAnsi="ˎ̥;Constantia" w:cs="宋体;SimSun"/>
          <w:kern w:val="0"/>
          <w:sz w:val="27"/>
          <w:szCs w:val="27"/>
        </w:rPr>
      </w:pPr>
      <w:r>
        <w:rPr>
          <w:rFonts w:cs="宋体;SimSun" w:ascii="宋体;SimSun" w:hAnsi="宋体;SimSun"/>
          <w:b/>
          <w:bCs/>
          <w:kern w:val="0"/>
          <w:sz w:val="27"/>
          <w:szCs w:val="27"/>
        </w:rPr>
        <w:t>201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>5</w:t>
      </w:r>
      <w:r>
        <w:rPr>
          <w:rFonts w:ascii="ˎ̥;Constantia" w:hAnsi="ˎ̥;Constantia" w:cs="宋体;SimSun"/>
          <w:b/>
          <w:bCs/>
          <w:kern w:val="0"/>
          <w:sz w:val="27"/>
          <w:szCs w:val="27"/>
        </w:rPr>
        <w:t>年度</w:t>
      </w:r>
      <w:r>
        <w:rPr>
          <w:rFonts w:ascii="ˎ̥;Constantia" w:hAnsi="ˎ̥;Constantia" w:cs="宋体;SimSun"/>
          <w:b/>
          <w:bCs/>
          <w:kern w:val="0"/>
          <w:sz w:val="27"/>
          <w:szCs w:val="27"/>
        </w:rPr>
        <w:t>国家开放大学</w:t>
      </w:r>
      <w:r>
        <w:rPr>
          <w:rFonts w:ascii="ˎ̥;Constantia" w:hAnsi="ˎ̥;Constantia" w:cs="宋体;SimSun"/>
          <w:b/>
          <w:bCs/>
          <w:kern w:val="0"/>
          <w:sz w:val="27"/>
          <w:szCs w:val="27"/>
        </w:rPr>
        <w:t>“希望的田野”奖学金候选人</w:t>
      </w:r>
    </w:p>
    <w:p>
      <w:pPr>
        <w:pStyle w:val="Normal"/>
        <w:widowControl/>
        <w:rPr>
          <w:rFonts w:ascii="ˎ̥;Constantia" w:hAnsi="ˎ̥;Constantia" w:cs="宋体;SimSun"/>
          <w:kern w:val="0"/>
          <w:sz w:val="18"/>
          <w:szCs w:val="18"/>
        </w:rPr>
      </w:pPr>
      <w:r>
        <w:rPr>
          <w:rFonts w:cs="宋体;SimSun" w:ascii="ˎ̥;Constantia" w:hAnsi="ˎ̥;Constantia"/>
          <w:kern w:val="0"/>
          <w:sz w:val="18"/>
          <w:szCs w:val="18"/>
        </w:rPr>
      </w:r>
    </w:p>
    <w:tbl>
      <w:tblPr>
        <w:tblW w:w="4600" w:type="pct"/>
        <w:jc w:val="center"/>
        <w:tblInd w:w="0" w:type="dxa"/>
        <w:tblLayout w:type="fixed"/>
        <w:tblCellMar>
          <w:top w:w="30" w:type="dxa"/>
          <w:left w:w="0" w:type="dxa"/>
          <w:bottom w:w="30" w:type="dxa"/>
          <w:right w:w="0" w:type="dxa"/>
        </w:tblCellMar>
      </w:tblPr>
      <w:tblGrid>
        <w:gridCol w:w="690"/>
        <w:gridCol w:w="1965"/>
        <w:gridCol w:w="983"/>
        <w:gridCol w:w="763"/>
        <w:gridCol w:w="1905"/>
        <w:gridCol w:w="1341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ˎ̥;Constantia" w:hAnsi="ˎ̥;Constanti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Constantia" w:hAnsi="ˎ̥;Constantia" w:cs="宋体;SimSu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ˎ̥;Constantia" w:hAnsi="ˎ̥;Constanti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Constantia" w:hAnsi="ˎ̥;Constantia" w:cs="宋体;SimSun"/>
                <w:color w:val="000000"/>
                <w:kern w:val="0"/>
                <w:sz w:val="18"/>
                <w:szCs w:val="18"/>
              </w:rPr>
              <w:t>学号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ˎ̥;Constantia" w:hAnsi="ˎ̥;Constanti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Constantia" w:hAnsi="ˎ̥;Constantia" w:cs="宋体;SimSun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ˎ̥;Constantia" w:hAnsi="ˎ̥;Constanti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Constantia" w:hAnsi="ˎ̥;Constantia" w:cs="宋体;SimSu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ˎ̥;Constantia" w:hAnsi="ˎ̥;Constanti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Constantia" w:hAnsi="ˎ̥;Constantia" w:cs="宋体;SimSun"/>
                <w:color w:val="000000"/>
                <w:kern w:val="0"/>
                <w:sz w:val="18"/>
                <w:szCs w:val="18"/>
              </w:rPr>
              <w:t>学号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ˎ̥;Constantia" w:hAnsi="ˎ̥;Constanti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Constantia" w:hAnsi="ˎ̥;Constantia" w:cs="宋体;SimSun"/>
                <w:color w:val="000000"/>
                <w:kern w:val="0"/>
                <w:sz w:val="18"/>
                <w:szCs w:val="18"/>
              </w:rPr>
              <w:t>姓名</w:t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446559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盘明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4460522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叶丽</w:t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445542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小兵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61004408992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侯迎武</w:t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4455345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建锋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3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004460578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治民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kern w:val="0"/>
          <w:sz w:val="27"/>
          <w:szCs w:val="27"/>
        </w:rPr>
      </w:pPr>
      <w:r>
        <w:rPr>
          <w:rFonts w:cs="Arial" w:ascii="Arial" w:hAnsi="Arial"/>
          <w:b/>
          <w:bCs/>
          <w:kern w:val="0"/>
          <w:sz w:val="27"/>
          <w:szCs w:val="27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ˎ̥">
    <w:altName w:val="Constanti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CharChar1">
    <w:name w:val=" Char Char1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Calibri" w:hAnsi="Calibri" w:cs="宋体;SimSun"/>
      <w:vanish/>
      <w:kern w:val="0"/>
      <w:sz w:val="16"/>
      <w:szCs w:val="16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2:02:00Z</dcterms:created>
  <dc:creator>微软用户</dc:creator>
  <dc:description/>
  <cp:keywords/>
  <dc:language>en-US</dc:language>
  <cp:lastModifiedBy>未知</cp:lastModifiedBy>
  <cp:lastPrinted>2016-05-31T16:19:00Z</cp:lastPrinted>
  <dcterms:modified xsi:type="dcterms:W3CDTF">2016-05-31T09:23:00Z</dcterms:modified>
  <cp:revision>14</cp:revision>
  <dc:subject/>
  <dc:title>公      示</dc:title>
</cp:coreProperties>
</file>